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-135" w:hanging="285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Управляющей  Компании «Верхний посад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ыполнении договора управления многоквартирным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63  по  ул.  Пролетарска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 Вашему дому:                                                                                  начислено        поступило               дол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на  текущий ремонт                                                                              </w:t>
      </w:r>
      <w:r>
        <w:rPr>
          <w:bCs/>
          <w:u w:val="single"/>
        </w:rPr>
        <w:t xml:space="preserve">249 156,73         245 687,70        3 469,03                        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Выполнены следующие виды работ за счёт средств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6693"/>
        <w:gridCol w:w="709"/>
        <w:gridCol w:w="851"/>
        <w:gridCol w:w="1275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дымо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755,00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водосчетчика Ду 50 (водомерный узел)</w:t>
            </w:r>
          </w:p>
          <w:p>
            <w:pPr>
              <w:pStyle w:val="Normal"/>
              <w:snapToGrid w:val="false"/>
              <w:rPr/>
            </w:pPr>
            <w:r>
              <w:rPr/>
              <w:t>Врезка Ду 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 921,63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радиатора, замена сгона Ду 15  1й п-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/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317,11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  кв.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380,54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детской площадки: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негодных досок на деревянном заборе</w:t>
            </w:r>
          </w:p>
          <w:p>
            <w:pPr>
              <w:pStyle w:val="Normal"/>
              <w:snapToGrid w:val="false"/>
              <w:rPr/>
            </w:pPr>
            <w:r>
              <w:rPr/>
              <w:t>Масляная окраска малых форм и заб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476,90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 239,92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старники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бетонных полусфе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096,00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  кв.4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93,35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вентканал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12,00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екление  4й п-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190,03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дымо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050,00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дымоходов  кв.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236,00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снега и наледи с кров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178,26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текущему ремонт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 846,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лее  подробную информацию о выполненных работ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 можете получить  ООО УК «Верхний поса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 ул. Благовещенская  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2T10:20:00Z</cp:lastPrinted>
  <dcterms:modified xsi:type="dcterms:W3CDTF">2017-03-01T13:12:00Z</dcterms:modified>
  <cp:revision>34</cp:revision>
  <dc:subject/>
  <dc:title>                                     </dc:title>
</cp:coreProperties>
</file>